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Lucida Console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к постановлению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Администрации ЗАТО г. Железногорск</w:t>
      </w:r>
    </w:p>
    <w:p>
      <w:pPr>
        <w:pStyle w:val="Style18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03. 2018  № 543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                          </w:t>
      </w:r>
      <w:r>
        <w:rPr>
          <w:b w:val="false"/>
          <w:sz w:val="28"/>
          <w:szCs w:val="28"/>
        </w:rPr>
        <w:t>к постановлению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Администрации ЗАТО г. Железногорск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860" w:leader="none"/>
          <w:tab w:val="left" w:pos="5103" w:leader="none"/>
        </w:tabs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</w:t>
      </w:r>
      <w:r>
        <w:rPr>
          <w:b w:val="false"/>
          <w:sz w:val="28"/>
          <w:szCs w:val="28"/>
        </w:rPr>
        <w:t>от 30.08.2017  № 137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Nonformat"/>
        <w:widowControl/>
        <w:tabs>
          <w:tab w:val="clear" w:pos="708"/>
          <w:tab w:val="left" w:pos="2880" w:leader="none"/>
          <w:tab w:val="left" w:pos="34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рабочей группы по внедрению Единой государственной информационной системы социального обеспечения по муниципальному образованию «Закрытое административно-территориальное образование Железногорск Красноярского края»</w:t>
      </w:r>
    </w:p>
    <w:p>
      <w:pPr>
        <w:pStyle w:val="ConsPlusNonformat"/>
        <w:widowControl/>
        <w:tabs>
          <w:tab w:val="clear" w:pos="708"/>
          <w:tab w:val="left" w:pos="2880" w:leader="none"/>
          <w:tab w:val="left" w:pos="34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80" w:leader="none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85"/>
      </w:tblGrid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Фомаиди В.Ю.      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88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 Железногорск по социальным вопросам, председатель рабочей групп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8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Шевченко А.В.     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88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 Железногорск по общим вопросам, сопредседатель рабочей групп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8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Беркутова Л.И.     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назначения мер социальной     поддержки    УСЗН   Администраци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Железногорск,  секретарь рабочей группы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пов В.А.        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информационно- технологического, организационного обеспечения     и связи Управления делами Администрации   ЗАТО г. Железногорск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фонин С.Н.         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физической культуры  и спорта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Воронина Н.В.      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учета                                 и консолидированной отчетности УСЗН Администрации ЗАТО г. Железногорск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Головкин В.Г.       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880" w:leader="none"/>
                <w:tab w:val="left" w:pos="3060" w:leader="none"/>
                <w:tab w:val="left" w:pos="34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Дергачева Л.А.          </w:t>
            </w:r>
          </w:p>
        </w:tc>
        <w:tc>
          <w:tcPr>
            <w:tcW w:w="64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уководитель УСЗН Администрации ЗАТО г.Железногорск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Зубрева Н.А.         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 УСЗН Администрации ЗАТО г.Железногорск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Латушкин Ю.Г.    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градостроительства  Администрации ЗАТО г.Железногорск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каров А.Ю.      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руппы автоматизации УПФР                в  г. Железногорске Красноярского кра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шков С.Е.         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 заместитель  Главы ЗАТО г. Железногорск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жилищно-коммунальному хозяйств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иньковский К.Ф.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ФР в  г. Железногорске Красноярского   края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холаз Г.А. 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евелев С.Л.        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686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информационного обеспечения УСЗН Администрации ЗАТО г.Железногорск   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2" w:leader="none"/>
                <w:tab w:val="left" w:pos="2694" w:leader="none"/>
                <w:tab w:val="left" w:pos="2880" w:leader="none"/>
                <w:tab w:val="left" w:pos="3060" w:leader="none"/>
                <w:tab w:val="left" w:pos="3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80" w:leader="none"/>
          <w:tab w:val="left" w:pos="3060" w:leader="none"/>
          <w:tab w:val="left" w:pos="3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80" w:leader="none"/>
          <w:tab w:val="left" w:pos="3060" w:leader="none"/>
          <w:tab w:val="left" w:pos="3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2880" w:leader="none"/>
          <w:tab w:val="left" w:pos="3060" w:leader="none"/>
          <w:tab w:val="left" w:pos="3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552" w:leader="none"/>
          <w:tab w:val="left" w:pos="2694" w:leader="none"/>
          <w:tab w:val="left" w:pos="2880" w:leader="none"/>
          <w:tab w:val="left" w:pos="3060" w:leader="none"/>
          <w:tab w:val="left" w:pos="3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16:00Z</dcterms:created>
  <dc:creator>zubreva</dc:creator>
  <dc:description/>
  <cp:keywords/>
  <dc:language>en-US</dc:language>
  <cp:lastModifiedBy>Нина А. Зубрева</cp:lastModifiedBy>
  <cp:lastPrinted>2018-03-02T16:16:00Z</cp:lastPrinted>
  <dcterms:modified xsi:type="dcterms:W3CDTF">2018-03-26T08:53:00Z</dcterms:modified>
  <cp:revision>5</cp:revision>
  <dc:subject/>
  <dc:title>Приложение № 1</dc:title>
</cp:coreProperties>
</file>